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 от 8 апреля 2025 года № 15/1, от 27 мая 2025 года № 19/6)</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52 968,4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859 241,5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 от 8 апреля 2025 года № 15/1, от 27 мая 2025 года № 19/6)</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1 079 773,4 тыс. руб. и на 2027 год - в сумме 982 274,9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1 079 773,4 тыс. руб., в том числе условно утвержденные расходы в сумме 16 100,0 тыс. руб., и на 2027 год - в сумме 982 274,9 тыс. руб., в том числе условно утвержденные расходы в сумме 32 8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rPr/>
      </w:pPr>
      <w:bookmarkStart w:id="0" w:name="_Hlk190188456"/>
      <w:bookmarkEnd w:id="0"/>
      <w:r>
        <w:rPr>
          <w:bCs/>
          <w:i/>
          <w:iCs/>
          <w:sz w:val="28"/>
          <w:szCs w:val="28"/>
        </w:rPr>
        <w:t>(в редакции решения от 7 февраля 2025 года № 9/1, от 27 мая 2025 года № 19/6)</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sz w:val="28"/>
          <w:szCs w:val="28"/>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92 443,1  тыс. руб., на 2026 год - в сумме 259 081,8 тыс. руб., на 2027 год - в сумме 69 300,0 тыс. руб. </w:t>
      </w:r>
    </w:p>
    <w:p>
      <w:pPr>
        <w:pStyle w:val="Normal"/>
        <w:tabs>
          <w:tab w:val="clear" w:pos="708"/>
          <w:tab w:val="left" w:pos="8789" w:leader="none"/>
        </w:tabs>
        <w:ind w:firstLine="851"/>
        <w:rPr/>
      </w:pPr>
      <w:r>
        <w:rPr>
          <w:bCs/>
          <w:i/>
          <w:iCs/>
          <w:sz w:val="28"/>
          <w:szCs w:val="28"/>
        </w:rPr>
        <w:t>(в редакции решения от 7 февраля 2025 года № 9/1, от 27 мая 2025 года № 19/6)</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05-28T08:24:00Z</dcterms:modified>
  <cp:revision>165</cp:revision>
  <dc:subject/>
  <dc:title>ПОСТАНОВЛЕНИЕ</dc:title>
</cp:coreProperties>
</file>